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u w:val="single"/>
        </w:rPr>
        <w:t>柱色谱实验多媒体课件的制作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u w:val="single"/>
        </w:rPr>
        <w:t>吴百乐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u w:val="single"/>
        </w:rPr>
        <w:t>理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32"/>
          <w:u w:val="single"/>
        </w:rPr>
        <w:t>88206126(O)     85022764(H)</w:t>
      </w:r>
      <w:r>
        <w:rPr>
          <w:rFonts w:eastAsia="黑体;SimHei" w:ascii="黑体;SimHei" w:hAnsi="黑体;SimHei"/>
          <w:u w:val="single"/>
        </w:rPr>
        <w:t xml:space="preserve">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32"/>
          <w:u w:val="single"/>
        </w:rPr>
        <w:t>wubl@zju.edu.cn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 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部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柱色谱实验多媒体课件的制作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吴百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副教授</w:t>
            </w:r>
          </w:p>
        </w:tc>
      </w:tr>
      <w:tr>
        <w:trPr>
          <w:trHeight w:val="2396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柱色谱实验是有机化学实验中最基本的实验操作之一，常用来分离、提纯有机化合物。本项目就是开发一套包括装柱、洗脱、收集等所有实验步骤在内的柱色谱实验。学生在进入实验室前先在多媒体教室进行电脑操作，掌握实验要领后再进入实验室，可很快地正确掌握柱色谱的实际操作。</w:t>
            </w:r>
          </w:p>
        </w:tc>
      </w:tr>
      <w:tr>
        <w:trPr>
          <w:trHeight w:val="61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、年级、专业不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人数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eastAsia="方正舒体" w:cs="宋体;SimSun" w:ascii="方正舒体" w:hAnsi="方正舒体"/>
                <w:sz w:val="24"/>
              </w:rPr>
              <w:t>~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要求学生具有较强的电脑操作及应用能力，熟悉多媒体动画制作软件并能自行解决电脑上机问题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方案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方案设计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制开发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和答辩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成果推广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的课件是包括装柱、洗脱、收集等所有实验步骤在内的柱色谱实验。该课件采取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场景式设计，所见即所得。每步实验还有操作提示，</w:t>
            </w:r>
            <w:r>
              <w:rPr>
                <w:rFonts w:ascii="宋体;SimSun" w:hAnsi="宋体;SimSun" w:cs="宋体;SimSun"/>
                <w:sz w:val="24"/>
              </w:rPr>
              <w:t>学生可根据提示进行下一步实验。学生在进入实验室前先在多媒体教室进行电脑操作，掌握实验要领后再进入实验室，可很快地正确掌握柱色谱的实际操作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百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大学理学院化学系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金隐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高级工程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大学现代教育中心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课件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一年立项时间： 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： 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方案设计）：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实验研究）：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至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： 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研制开发）：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：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：      年   月至       年    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课程设计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具有丰富的多媒体制作经验（获浙江大学多媒体课件一等奖）、详尽的构思、部分动画</w:t>
            </w:r>
          </w:p>
        </w:tc>
      </w:tr>
      <w:tr>
        <w:trPr>
          <w:trHeight w:val="19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指导小组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组长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部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27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教务部盖章         负责人</w:t>
            </w:r>
            <w:r>
              <w:rPr>
                <w:rFonts w:ascii="宋体;SimSun" w:hAnsi="宋体;SimSun" w:cs="宋体;SimSun"/>
                <w:sz w:val="28"/>
              </w:rPr>
              <w:t>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  <w:r>
              <w:rPr>
                <w:rFonts w:ascii="宋体;SimSun" w:hAnsi="宋体;SimSun" w:cs="宋体;SimSun"/>
                <w:sz w:val="30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44:00Z</dcterms:created>
  <dc:creator>Wzyuan</dc:creator>
  <dc:description/>
  <cp:keywords/>
  <dc:language>en-US</dc:language>
  <cp:lastModifiedBy>吴非逸</cp:lastModifiedBy>
  <cp:lastPrinted>2003-12-18T11:09:00Z</cp:lastPrinted>
  <dcterms:modified xsi:type="dcterms:W3CDTF">2006-02-25T03:02:00Z</dcterms:modified>
  <cp:revision>12</cp:revision>
  <dc:subject/>
  <dc:title>浙江大学SRTP立项表（教师）</dc:title>
</cp:coreProperties>
</file>